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02888841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604251955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